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Š OBCHODNÍ – REKONSTRUKCE SILNOPROUDU – II. eta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>tem stavby je provedení rekonstrukce um</w:t>
      </w:r>
      <w:r>
        <w:rPr>
          <w:rFonts w:cs="Arial"/>
        </w:rPr>
        <w:t>ě</w:t>
      </w:r>
      <w:r>
        <w:rPr>
          <w:rFonts w:cs="Helvetica" w:ascii="Helvetica" w:hAnsi="Helvetica"/>
        </w:rPr>
        <w:t>lého osv</w:t>
      </w:r>
      <w:r>
        <w:rPr>
          <w:rFonts w:cs="Arial"/>
        </w:rPr>
        <w:t>ě</w:t>
      </w:r>
      <w:r>
        <w:rPr>
          <w:rFonts w:cs="Helvetica" w:ascii="Helvetica" w:hAnsi="Helvetica"/>
        </w:rPr>
        <w:t>tlení, vnit</w:t>
      </w:r>
      <w:r>
        <w:rPr>
          <w:rFonts w:cs="Arial"/>
        </w:rPr>
        <w:t>ř</w:t>
      </w:r>
      <w:r>
        <w:rPr>
          <w:rFonts w:cs="Helvetica" w:ascii="Helvetica" w:hAnsi="Helvetica"/>
        </w:rPr>
        <w:t>ních silnoproudých a slaboproudých rozvod</w:t>
      </w:r>
      <w:r>
        <w:rPr>
          <w:rFonts w:cs="Arial"/>
        </w:rPr>
        <w:t xml:space="preserve">ů </w:t>
      </w:r>
      <w:r>
        <w:rPr>
          <w:rFonts w:cs="Helvetica" w:ascii="Helvetica" w:hAnsi="Helvetica"/>
        </w:rPr>
        <w:t>v objektu mate</w:t>
      </w:r>
      <w:r>
        <w:rPr>
          <w:rFonts w:cs="Arial"/>
        </w:rPr>
        <w:t>ř</w:t>
      </w:r>
      <w:r>
        <w:rPr>
          <w:rFonts w:cs="Helvetica" w:ascii="Helvetica" w:hAnsi="Helvetica"/>
        </w:rPr>
        <w:t xml:space="preserve">ské školky. </w:t>
      </w:r>
      <w:r>
        <w:rPr>
          <w:rFonts w:cs="Arial"/>
          <w:bCs/>
        </w:rPr>
        <w:t xml:space="preserve">Jedná se o 2. část (konečnou) z celkové rekonstrukce elektroinstalace MŠ, která musela být rozdělena na 2 etapy vzhledem k omezenému období (přerušení provozu MŠ pouze v době letních prázdnin 2025). </w:t>
      </w:r>
    </w:p>
    <w:p>
      <w:pPr>
        <w:pStyle w:val="Normal"/>
        <w:rPr/>
      </w:pPr>
      <w:r>
        <w:rPr/>
        <w:t xml:space="preserve">Kompletní rekonstrukce elektroinstalace (umělého osvětlení a vnitřních silnoproudých rozvodů) </w:t>
      </w:r>
      <w:r>
        <w:rPr>
          <w:rFonts w:cs="Arial"/>
          <w:bCs/>
        </w:rPr>
        <w:t xml:space="preserve">označené v projektové dokumentaci silnoproudu jako část „B“ </w:t>
      </w:r>
      <w:r>
        <w:rPr/>
        <w:t xml:space="preserve">objektu MŠ. Předmětem stavebních a montážních prací je propojení rozvodů pomocí kabelů CYKY umístěných pod omítku z nově osazených rozváděčů na nové nebo stávající elektrozařízení. Hlavní osvětlení v učebnách a kabinetech je řešeno svítidly LED. Nouzové osvětlení na únikových cestách je navrženo jako evakuační svítidla se zabudovanou bezúdržbovou baterií. Součástí rekonstrukce je odpojení a demontáž stávající elektroinstalace vč. svítidel a následná likvidace. </w:t>
      </w:r>
      <w:r>
        <w:rPr>
          <w:rFonts w:cs="Arial"/>
          <w:bCs/>
        </w:rPr>
        <w:t>Souběžně s rekonstrukcí elektroinstalace budou v objektu MŠ prováděny práce na výmalbě interiéru (není předmětem stavby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Petrem Hanáčkem, Na Rybníku 412, Kunovice 686 04, IČ 050778351 v dubnu 2024, dále jen „PD“, které jsou nedílnou součástí zadávací dokument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, stavební zákon,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227 a násl. zákona č. 283/2021 Sb.,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 ohledem na realizaci I. etapy si zadavatel vyhrazuje požadavek dodávky výrobků dle knihy svítidel a koncových prvků elektroinstalace uvedených v PD. Zhotovitel před zahájením stavebních prací předloží objednateli k odsouhlasení dodávané výrobky vč. čestného prohlášení, že dodávané svítidla splňují normové požadavky pro vzdělávací zařízení dle ČSN EN 12464-1. vč. § 14 a násl. vyhlášky č. 160/2024 Sb. S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bere na vědomí, že při provádění díla budou v objektu souběžně prováděny práce na výmalbě interiéru. Stavební a montážní práce budou tedy probíhat při vzájemné koordinaci tak, aby vše bylo dokončeno řádně a v požadov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/>
      </w:pPr>
      <w:r>
        <w:rPr>
          <w:lang w:val="en-US" w:eastAsia="en-US"/>
        </w:rPr>
        <w:t>Zhotovitel je povinnen zajistit v rámci zařízení staven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D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PD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služby, dodávky nebo práce (méněpráce). Využije-li objednatel tohoto práva, budou méněpráce odečteny ve výši součtu veškerých odpovídajících položek a nákladů neprovedených služeb, dodávek a prací dle položkového rozpoč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objednatel toto právo uplatní, je zhotovitel povinen na ně přistoupit, v opačném případě je objednatel oprávněn od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7"/>
        <w:gridCol w:w="2627"/>
      </w:tblGrid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ání staveniště a zahájení stavebních prací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, revize elektrické instalace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07.08.2026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předání dokladové části – dokončení díl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31.08.2026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ab/>
      </w:r>
    </w:p>
    <w:p>
      <w:pPr>
        <w:pStyle w:val="Heading7"/>
        <w:rPr>
          <w:rStyle w:val="StrongEmphasis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Š Obchodní, Obchodní 1639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jc w:val="left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50 Kč/hod; pro montážní práce 250 Kč/hod; pro revize a zkoušky 3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v čl. 4.01. této smlouvy pro provedení díla, což se týká i dílčích termínů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 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rvání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smlouvy a v dohodnuté době plnění. Dále se zhotovitel zavazuje opatřit vše, co je zapotřebí k provedení díla po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e 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59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e 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e 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smlouvu podstatným způsobem, může druhá strana bez zbytečného odkladu od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a – nabídkový položkový rozpočet je součástí smlouvy, která je uložena v sídle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Obchodní – elektroinstalace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50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6-01-15T11:27:00Z</dcterms:modified>
  <cp:revision>19</cp:revision>
  <dc:subject/>
  <dc:title>VŠEOBECNÉ OBCHODNÍ PODMÍNKY NA DODÁVKU STAVBY</dc:title>
</cp:coreProperties>
</file>